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выполнение мероприятия с муниципальным заказчиком под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ся координатором муниципальной программы – Первым заместителем Главы Администрации по финансово экономическим вопросам (далее – координатор) и муниципальным заказчиком муниципальной программы (подпрограммы) (далее – муниципальный заказчик). Муниципальный заказчик организует управление реализацией программы и взаимодействие с ответственными исполнителями за достижение показателей и выполнение мероприятий подпрограмм (далее – ответственные исполнители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ует работу, направленную н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деятельности муниципального заказчика программы в процессе разработки муниципальной программы, обеспечивает согласование проекта постановления Администрации об утверждении муниципальной программы (внесении изменений в муниципальную программу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управления муниципальной программо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цели, целевых показателей и результатов выполнения муниципаль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выполняет следующие мероприятия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во взаимодействии с ответственными исполнителями разрабатывает проект муниципальной программы (подпрограммы), в том числе в подсистеме ГАСУ М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обоснование финансовых ресурсов, необходимых для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заимодействии с ответственными исполнителями формирует «Дорожные карты» по реализации основных мероприятий подпрограммы, вносит в них изменения, готовит отчеты об их исполнени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отчетность пр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муниципальной программы (подпрограмм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 мероприятий подпрограмм готовят и представляют муниципальному заказчику программ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о формированию проекта муниципальной программы и предложения по формированию дорожных карт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ый отчет о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плановых и фактически достигнутых целевых показателях, результатах выполнения мероприятий муниципальной программы (подпрограммы) с указание причины невыполнения или несвоевременного выполнения мероприятий, а также предложения по их выполнению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ую записку с указанием степени достижения запланированных результатов выполнения мероприятий и намеченных целей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по выполнению «Дорожной карты» по выполнению основного мероприят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 за выполнение мероприятий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Эффективное управление имущественным комплексом»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имущественных отношений Администрации городского округа Щёлково, Управление земельных отношений Администрации городского округа Щёлково, Управление по Жилищно-коммунальному хозяйству Администрации городского округа Щёлково,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тдел архитектуры и градостроительства   Управления строительного комплекса Администрации городского округа Щёлков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Управление муниципальным долгом» - Администрация городского округа Щёлково, Финансовое управление Администрации городского округа Щёлково, МКУ ГОЩ "ЦБ"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Подпрограмма «Управление муниципальными финансами» - Главные администраторы доходов бюджета городского округа Щёлково, Финансовое управление Администрации городского округа Щёлков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«Обеспечивающая подпрограмма» - Администрация городского округа Щёлково, Финансовое управление Администрации городского округа Щёлково, МКУ ГОЩ "ЦБ"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 о ходе реализации муниципальной 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муниципальной программы осуществляется координатором муниципальной программы и муниципальным заказчиком программы – Финансовым управлением. С целью контроля за реализацией муниципальной программы муниципальный заказчик формирует отчетность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«Контроль и отчётность при реализации муниципальной программы» Порядка разработки и реализации муниципальных программ городского округа Щёлково, утверждённого постановлением Администрации городского округа Щёлково от 31.10.2023 № 4047 «Об утверждении Порядка разработки и реализации муниципальных программ городского округа Щёлково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2:00Z</dcterms:created>
  <dc:creator>Notebook</dc:creator>
  <dc:description/>
  <cp:keywords/>
  <dc:language>en-US</dc:language>
  <cp:lastModifiedBy>Т.А.. Оглоблина</cp:lastModifiedBy>
  <cp:lastPrinted>2022-12-05T15:10:00Z</cp:lastPrinted>
  <dcterms:modified xsi:type="dcterms:W3CDTF">2024-05-07T14:53:00Z</dcterms:modified>
  <cp:revision>27</cp:revision>
  <dc:subject/>
  <dc:title/>
</cp:coreProperties>
</file>