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определения результатов выполнения мероприятий подпрограмм</w:t>
      </w:r>
    </w:p>
    <w:tbl>
      <w:tblPr>
        <w:tblW w:w="15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118"/>
        <w:gridCol w:w="992"/>
        <w:gridCol w:w="8789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омер подпрограммы, основного мероприятия, мероприятия (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en-US" w:eastAsia="ar-SA"/>
              </w:rPr>
              <w:t>X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.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en-US" w:eastAsia="ar-SA"/>
              </w:rPr>
              <w:t>YY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.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en-US" w:eastAsia="ar-SA"/>
              </w:rPr>
              <w:t>ZZ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) (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Наименован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результата выполнения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Единица измерен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892" w:hanging="961"/>
              <w:jc w:val="right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Порядок определения значения результата выполнения мероприятий 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en-US" w:eastAsia="ar-S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en-US"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1.02.01(01)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Количество объектов, находящихся в муниципальной собственности, в отношении которых были произведены расходы, связанные с владением, пользованием и распоряжением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Единиц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ое достижение показателя определяется количеством проведенной в отчетном периоде инвентаризации (проверок) объектов имущества (в т.ч. муниципального и имеющего признаки бесхозяйного), требующего дальнейшего оформления в муниципальную собственность городского округа Щёлково и вовлечения в хозяйственный оборот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spacing w:before="0" w:after="160"/>
              <w:ind w:firstLine="709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результатов – количество оформленных в муниципальную собственность городского округа Щёлково объектов имущества и вовлеченных в хозяйственный оборот.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.01(0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в отношении которых проведены кадастровые работы и утверждены карты-планы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>Единиц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отражает работу органов местного самоуправления в части проведение кадастровых работ, оформления в муниципальную собственность земельных участк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spacing w:before="0" w:after="160"/>
              <w:ind w:firstLine="7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расчете значения учитывается количество откадастрированных земельных участков: в целях постановки на учёт под существующими многоквартирными домами, в целях обеспечения многодетных семей, в соответствии с Законом Московской области от 1 июня 2011 г. № 73/2011-ОЗ «О бесплатном предоставлении земельных участков многодетным семьям в Московской области», в целях проведения торгов, в целях упорядочивания территории городского округа Щёлково..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по которым произведена оплата взносов на капитальный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направлен на достижение показателя «Количество объектов по которым произведена оплата взносов на капитальный ремон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достижение показателя определяется количеством проведенной в отчетном периоде инвентаризации (проверок) объектов муниципального имущества (жилых помещений и нежилых помещений, расположенных в МКД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spacing w:before="0" w:after="160"/>
              <w:ind w:firstLine="85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результатов - формирование фонда капитального ремонта МКД и проведение ремонтных работ в МКД.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.01(0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о услуг в области земельных отношений органами местного самоуправления муниципальных образований Москов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отражает работу органов местного самоуправления в части осуществления органами местного самоуправления отдельных государственных полномочий Московской области в области земельных отношений. </w:t>
            </w:r>
          </w:p>
          <w:p>
            <w:pPr>
              <w:pStyle w:val="Normal"/>
              <w:spacing w:before="0" w:after="160"/>
              <w:ind w:firstLine="85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расчете указывается значение по муниципальному образованию количества оказанных услуг земельно-имущественного комплекса. Значение показателя отражает показатели процесса предоставления муниципальных и государственных услуг, а именно: «Выдача разрешения на использование земель или земельных участков, находящихся в муниципальной собственности или государственная собственность на которые не разграничена», «Выдача разрешения на размещение объектов на землях или на земельных участках, находящихся в муниципальной собственности или государственная собственность на которые не разграничена», «Выдача справки (акта) о наличии (отсутствии) задолженности по арендной плате за земельные участки, находящиеся в муниципальной собственности или государственная собственность на которые не разграничена», «О переводе земель (об отнесении земель), находящихся в частной собственности, в случаях, установленных действующим законодательством, из одной категории в другую (к определенной категории)», «Перераспределение земель и (или) земельных участков государственная собственность на которые не разграничена и земельных участков, находящихся в частной», «Предварительное согласование предоставления земельных участков, государственная собственность на которые не разграничена», «Предоставление земельных участков, государственная собственность на которые не разграничена в аренду или в собственность на торгах», «Предоставление земельных участков, государственная собственность на которые не разграничена, в аренду без проведения торгов, в собственность за плату без проведения торгов», «Предоставление земельных участков, государственная собственность на которые не разграничена, в безвозмездное пользование», «Предоставление земельных участков, государственная собственность на которые не разграничена, в постоянное (бессрочное) пользование», «Предоставление земельных участков, государственная собственность на которые не разграничена, в собственность бесплатно», «Установление сервитута в отношении земельных участков государственная собственность на которые не разграничена», «Установление соответствия существующего вида разрешенного использования земельного участка виду разрешенного использования, содержащемуся в Классификаторе видов разрешенного использования земельных участков», «Отнесение земель, находящихся в частной собственности, в случаях, установленных законодательством Российской Федерации, к определенной категории», «Постановка многодетных семей на учёт в целях бесплатного предоставления земельных участков».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.01(0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шений по вопросам присвоения (аннулирования) адресов, согласования переустройства и (или) перепланировки помещений в многоквартирном доме, завершения работ по переустройству и (или) перепланировки помещений в многоквартирном доме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spacing w:before="0" w:after="1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определяется количеством решений, принятых по вопросам присвоения (аннулирования) адресов, согласования переустройства и (или) перепланировки помещений в многоквартирном доме, завершение работ по переустройству и (или) перепланировки помещений в многоквартирном доме на конец отчетного года.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.01(0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ведомлений о соответствии (несоответствии) указанных в уведомлении о планируемом строительстве параметров объекта ИЖС или садового дома установленным параметрам и допустимости размещения объекта ИЖС или садового дома на земельном участке, уведомлений о соответствии (несоответствии) построенных или реконструированных объектов ИЖС или садового дома требованиям законодательства о градостроительной деятельности Российской Федерации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определяется количеством уведомлений, выданных в отчетном периоде.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1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просроченной задолженности по муниципальным долговым обязательствам в виде коммерческих кредитов,</w:t>
              <w:b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  <w:tab w:val="left" w:pos="6010" w:leader="none"/>
                <w:tab w:val="left" w:pos="8131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 xml:space="preserve">А - В = 0, где: А - объем муниципального долга по привлеченным коммерческим кредитам; </w:t>
              <w:br/>
              <w:t>В - сумма погашенного муниципального долга по привлеченным коммерческим кредитам в соответствии со сроком погашения, указанного в муниципальных контрактах</w:t>
            </w:r>
          </w:p>
        </w:tc>
      </w:tr>
    </w:tbl>
    <w:p>
      <w:pPr>
        <w:pStyle w:val="Normal"/>
        <w:spacing w:before="0" w:after="16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84" w:gutter="0" w:header="709" w:top="1701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20">
    <w:name w:val="_Текст"/>
    <w:basedOn w:val="Normal"/>
    <w:qFormat/>
    <w:pPr>
      <w:spacing w:lineRule="auto" w:line="240" w:before="0" w:after="0"/>
      <w:ind w:right="454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04:00Z</dcterms:created>
  <dc:creator>Notebook</dc:creator>
  <dc:description/>
  <cp:keywords/>
  <dc:language>en-US</dc:language>
  <cp:lastModifiedBy>Т.А.. Оглоблина</cp:lastModifiedBy>
  <cp:lastPrinted>2023-12-05T09:57:00Z</cp:lastPrinted>
  <dcterms:modified xsi:type="dcterms:W3CDTF">2024-10-24T12:55:00Z</dcterms:modified>
  <cp:revision>124</cp:revision>
  <dc:subject/>
  <dc:title/>
</cp:coreProperties>
</file>