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rFonts w:cs="Times New Roman" w:ascii="Times New Roman" w:hAnsi="Times New Roman"/>
          <w:szCs w:val="20"/>
        </w:rPr>
        <w:t>Приложение № 2 к муниципальной программе «Управление имуществом и муниципальными финанс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целевых показателей муниципальной программы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80"/>
        <w:gridCol w:w="180"/>
        <w:gridCol w:w="1275"/>
        <w:gridCol w:w="709"/>
        <w:gridCol w:w="9639"/>
        <w:gridCol w:w="1134"/>
        <w:gridCol w:w="8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Тип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Еди-</w:t>
              <w:br/>
              <w:t>ница изме</w:t>
              <w:br/>
              <w:t>р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орядок расчета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сточники получения информац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ериодичность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а I «Эффективное управление имущественным комплексом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целевого показател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работы по взысканию задолженности по арендной плате за 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целью показателя является максимальное снижение задолженности по арендной плате за земельные участки, государственная собственность на которые не разграничена, а также 100% принятие мер для снижения задолженности. 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ведения муниципальным образованием Московской области мероприятий по снижению задолженности рассчитывается по формуле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= Пир + Д, где</w:t>
            </w:r>
          </w:p>
          <w:p>
            <w:pPr>
              <w:pStyle w:val="Style17"/>
              <w:ind w:left="1559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З – % исполнения показателя «Эффективность работы по взысканию задолженности по арендной плате за земельные участки, государственная собственность на которые не разграничена». Первое место присваивается муниципальному образованию с наибольшим значением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 - % принятых мер, который рассчитывается по формул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764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1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а досудебная претензия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1 – понижающий коэффициент 0,1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2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ано исковое заявление о взыскании задолженности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ковое заявление о взыскании задолженности находится на рассмотрении в суде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 – понижающий коэффициент 0,5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3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дебное решение (определение об утверждении мирового соглашения) вступило в законную силу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лист направлен в Федеральную службу судебных приставов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тся исполнительное производство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ое производство окончено ввиду невозможности взыскания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атривается дело о несостоятельности (банкротстве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инятых мерах по взысканию задолженности необходимо указывать с учетом оплаты по состоянию на 01 число месяца, предшествующего отчетной дате. Так, если должник оплатил часть задолженности, то в принятых мерах отображается только неоплаченная часть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 отчетный период принято несколько из перечисленных мер по взысканию задолженности в отношении одного договора аренды, в принятых мерах сумма долга по такому договору учитывается только один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ах по взысканию задолженности не должны учитываться суммы исковых требований о досрочном внесении арендатором арендной платы согласно п. 5 ст. 614 ГК РФ, поскольку досрочное взыскание арендных платежей является предоплатой (будущим платежом) и оснований для включения органом местного самоуправления данной суммы в мероприятия по взысканию задолженности нет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- % роста/снижения задолженности, который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90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д – общая сумма задолженности по состоянию на 01 число месяца, предшествующего отчетной дате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 – общая сумма задолженности по состоянию на 01 число отчетного год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образованиям, общая сумма задолженности которых по состоянию на 01 число месяца, предшествующего отчетной дате, равна 0, присваивается первое место по значению и динамике составляющей показателя.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асчете необходимо указывать консолидированное значение </w:t>
              <w:br/>
              <w:t>по муниципальному образованию в отношении задолженности, образовавшейся по арендной плате за земельные участки, находящиеся в муниципальной собственности и муниципальное имущество, а также за земельные участки, государственная собственность на которые не разгранич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АС «Управл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работы по взысканию задолженности по арендной плате за муниципальное имущество и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целью показателя является максимальное снижение задолженности по арендной плате за земельные участки, государственная собственность на которые не разграничена, а также 100% принятие мер для снижения задолженности. 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ведения муниципальным образованием Московской области мероприятий по снижению задолженности рассчитывается по формуле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= Пир + Д, где</w:t>
            </w:r>
          </w:p>
          <w:p>
            <w:pPr>
              <w:pStyle w:val="Style17"/>
              <w:ind w:left="1559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З – % исполнения показателя «Эффективность работы по взысканию задолженности по арендной плате за земельные участки, государственная собственность на которые не разграничена». Первое место присваивается муниципальному образованию с наибольшим значением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 - % принятых мер, который рассчитывается по формул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764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1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а досудебная претензия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1 – понижающий коэффициент 0,1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2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ано исковое заявление о взыскании задолженности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ковое заявление о взыскании задолженности находится на рассмотрении в суде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 – понижающий коэффициент 0,5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3 – сумма задолженности, в отношении которой по состоянию на 01 число месяца, предшествующего отчетной дате, приняты следующие меры по взысканию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дебное решение (определение об утверждении мирового соглашения) вступило в законную силу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лист направлен в Федеральную службу судебных приставов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тся исполнительное производство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ое производство окончено ввиду невозможности взыскания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атривается дело о несостоятельности (банкротстве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инятых мерах по взысканию задолженности необходимо указывать с учетом оплаты по состоянию на 01 число месяца, предшествующего отчетной дате. Так, если должник оплатил часть задолженности, то в принятых мерах отображается только неоплаченная часть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 отчетный период принято несколько из перечисленных мер по взысканию задолженности в отношении одного договора аренды, в принятых мерах сумма долга по такому договору учитывается только один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ах по взысканию задолженности не должны учитываться суммы исковых требований о досрочном внесении арендатором арендной платы согласно п. 5 ст. 614 ГК РФ, поскольку досрочное взыскание арендных платежей является предоплатой (будущим платежом) и оснований для включения органом местного самоуправления данной суммы в мероприятия по взысканию задолженности нет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- % роста/снижения задолженности, который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906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д – общая сумма задолженности по состоянию на 01 число месяца, предшествующего отчетной дате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 – общая сумма задолженности по состоянию на 01 число отчетного год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образованиям, общая сумма задолженности которых по состоянию на 01 число месяца, предшествующего отчетной дате, равна 0, присваивается первое место по значению и динамике составляющей показателя.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асчете необходимо указывать консолидированное значение </w:t>
              <w:br/>
              <w:t>по муниципальному образованию в отношении задолженности, образовавшейся по арендной плате за земельные участки, находящиеся в муниципальной собственности и муниципальное имущество, а также за земельные участки, государственная собственность на которые не разгранич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АС «Управл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1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доходов в бюджет муниципального образования от распоряжения земельными участкам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тражает работу органов местного самоуправления, в части собираемости средств в бюджет муниципального образования от распоряжения земельными участками, государственная собственность на которые не разграничен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чете учитываются следующие источники доходов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, указанных земельных участков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собственности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 осуществляется по следующей формуле:</w:t>
            </w:r>
          </w:p>
          <w:p>
            <w:pPr>
              <w:pStyle w:val="Style17"/>
              <w:ind w:left="1560" w:firstLine="709"/>
              <w:jc w:val="both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953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де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– % исполнения показателя «Поступления доходов в бюджет муниципального образования от распоряжения земельными участками, государственная собственность на которые не разграничена»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– прогнозный объем поступлений доходов в бюджет муниципального образования от распоряжения земельными участками, государственная собственность на которые не разграничена (согласно бюджету муниципального образования, утвержденному решением Совета депутатов муниципального образования на отчетный год с учетом поступлений от реализации земельных участков на торгах, исходя из данных ГКУ МО «Региональный центр торгов»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ф – фактические поступления доходов в бюджет муниципального образования от распоряжения земельными участками, государственная собственность на которые не разграничена, по состоянию на последнее число отчетного период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: 1 квартал – 25%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вартал – 50%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квартал – 75%;</w:t>
            </w:r>
          </w:p>
          <w:p>
            <w:pPr>
              <w:pStyle w:val="Normal"/>
              <w:spacing w:before="0" w:after="160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квартал – 100% (го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 ГАС «Управление» Данные из отчетов ГКУ МО «Региональный центр торгов; Утвержденные бюджеты органов местного самоуправления Моск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доходов в бюджет муниципального образования от распоряжения муниципальным имуществом и зем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«Поступления доходов в бюджет муниципального образования от распоряжения муниципальным имуществом и землей» отражает работу органов местного самоуправления, в части собираемости средств в бюджет муниципального образования от распоряжения муниципальным имуществом и землей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чете учитываются следующие источники доходов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муниципальное имущество и землю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униципального имущества и земл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муниципальной собственности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 осуществляется по следующей формуле:</w:t>
            </w:r>
          </w:p>
          <w:p>
            <w:pPr>
              <w:pStyle w:val="Style17"/>
              <w:ind w:left="1560" w:firstLine="709"/>
              <w:jc w:val="both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953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де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– % исполнения показателя «Поступления доходов в бюджет муниципального образования от распоряжения муниципальным имуществом и землей»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– прогнозный объем поступлений доходов в бюджет муниципального образования от распоряжения муниципальным имуществом и землей (согласно бюджету муниципального образования, утвержденному решением Совета депутатов муниципального образования на отчетный год с учетом поступлений от реализации земельных участков на торгах, исходя из данных ГКУ МО «Региональный центр торгов»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ф – фактические поступления доходов в бюджет муниципального образования от распоряжения муниципальным имуществом и землей, по состоянию на последнее число отчетного период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: 1 квартал – 25%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вартал – 50%;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квартал – 75%;</w:t>
            </w:r>
          </w:p>
          <w:p>
            <w:pPr>
              <w:pStyle w:val="Normal"/>
              <w:spacing w:before="0" w:after="160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квартал – 100% (го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 ГАС «Управление»; Данные из отчетов ГКУ МО «Региональный центр торгов»; Утвержденные бюджеты органов местного самоуправления Моск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многодетным семь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01.06.2011 №73/2011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тражает работу органов местного самоуправления, проводимую в рамках реализации Закона Московской области от 01.06.2011 № 73/2011-03 «О бесплатном предоставлении земельных участков многодетным семьям в Московской области» (далее - Закон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олжны проводить системную работу по предоставлению земельных участков многодетным семьям, состоящим на учете многодетных семей, признанных нуждающимися в обеспечении земельными участками. Основной целью показателя является 100% предоставление земель такой льготной категории граждан как многодетные семь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ывается по следующей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spacing w:lineRule="auto" w:line="276" w:before="211" w:after="160"/>
              <w:ind w:left="710" w:hanging="0"/>
              <w:jc w:val="center"/>
              <w:rPr/>
            </w:pPr>
            <w:r>
              <w:fldChar w:fldCharType="begin"/>
            </w:r>
            <w:r>
              <w:rPr>
                <w:position w:val="-2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1"/>
                <w:sz w:val="20"/>
                <w:szCs w:val="20"/>
              </w:rPr>
              <w:drawing>
                <wp:inline distT="0" distB="0" distL="0" distR="0">
                  <wp:extent cx="1409700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% исполнения показателя «Предоставление земельных участков многодетным семьям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 – количество предоставленных земельных участков многодетным семьям, по состоянию на отчетную дату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ывается количество земельных участков, предоставленных многодетным семьям за период с момента реализации Закона по отчетную дату. Под количеством предоставленных земельных участков следует понимать количество земельных участков, на которые в соответствии с действующим законодательством зарегистрировано право долевой собственности членов многодетной семьи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 - количество многодетных семей, состоящих на учете многодетных семей, признанных нуждающимися в обеспечении земл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количество многодетных семей, поставленных на учет многодетных семей, признанных нуждающимися в обеспечении земельными участками в соответствии с требованиями Закона с момента реализации Закона по отчетную дату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 –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АС «Управл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использования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от 31.07.2020 </w:t>
              <w:br/>
              <w:t>№ 248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тражает работу органов местного самоуправления в части контроля за использованием земель с использованием автоматизированных систем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дачей является выполнение органом местного самоуправления плана по осмотрам и проверкам, а также повышение эффективности мероприятий муниципального земельного контроля (далее – МЗК), выражаемой в проценте принятых мер в отношении нарушителей. Цель - максимальное вовлечение в оборот земел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казателя вычисляется, исходя из выполнения плана по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ездным обследованиям земель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расчету земельного налога на земельные участк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ранению самовольного занятия на земельных участк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 «Проверка использования земель» осуществляется по следующей формуле:</w:t>
            </w:r>
          </w:p>
          <w:p>
            <w:pPr>
              <w:pStyle w:val="Style17"/>
              <w:jc w:val="center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4669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6" r="-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Style17"/>
              <w:ind w:left="1560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з – показатель «Проверка использования земель» (%)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– процентное исполнение показателя по выездным обследованиям земель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процентное исполнение показателя по перерасчету земельного налога на земельные участк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– процентное исполнение показателя по устранению самовольного занятия на земельных участках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 – коэффициента инцидента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, и 0,4 – веса, присвоенные значениям, исходя из значимости осуществления тех или иных мероприятий (значения весов могут изменяться в зависимости от приоритетности мероприятий)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роцентного исполнения показателя по выездным обследованиям земель (ВО) осуществляется по следующей формуле:</w:t>
            </w:r>
          </w:p>
          <w:p>
            <w:pPr>
              <w:pStyle w:val="Normal"/>
              <w:shd w:fill="FFFFFF" w:val="clear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572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46" r="-3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shd w:fill="FFFFFF" w:val="clear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– процентное исполнение показателя по выездным обследованиям земель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(факт) – количество земельных участков, в отношении которых проведены выездные обследования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(план) – количество земельных участков, подлежащих выездным обследованиям.</w:t>
            </w:r>
          </w:p>
          <w:p>
            <w:pPr>
              <w:pStyle w:val="Normal"/>
              <w:tabs>
                <w:tab w:val="clear" w:pos="708"/>
                <w:tab w:val="right" w:pos="9922" w:leader="none"/>
              </w:tabs>
              <w:ind w:left="10" w:firstLine="70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роцентного исполнения показателя по перерасчету земельного налога на земельные участки (Н) осуществляется по следующей формуле: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933450" cy="257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shd w:fill="FFFFFF" w:val="clear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процентное исполнение показателя по перерасчету земельного налога на земельные участки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(уфнс) – количество земельных участков, по которым осуществлен расчет земельного налога по ставке 1,5%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(осн) – количество обследованных в 2022 году земельных участков, по которым имеются основания для расчета земельного налога по ставке 1,5%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роцентного исполнения показателя по устранению самовольного занятия на земельных участках (СЗ) осуществляется по следующей формуле: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028700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– процентное исполнение показателя по перерасчету земельного налога на земельные участки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(устр) – количество земельных участков, на которых устранено самовольное занятие;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(факт) – количество земельных участков с фактами самовольного занятия, выявленных в 2022 году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коэффициента инцидента (Кинц) осуществляется следующим образом: 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равен значению от 0,1 до 1 и зависит от доли материалов МЗК, составленных некорректно, от общего количества мероприятий МЗК (ДМнар)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ар = (Мнар/(ЗУ(факт))*100, где: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ар – количество выявленных Минмособлимуществом некорректно составленных материалов МЗК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факт – количество земельных участков, осмотренных в отчетном периоде.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1 если  ДМнар = 1,8% и более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ц = 0,2, если ДМнар = 1,6-1,79% 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3, если ДМнар = 1,4-1,59%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4, если ДМнар = 1,2-1,39%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ц = 0,5, если ДМнар = 1-1,19% 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6, если ДМнар = 0,8-0,99%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ц = 0,7, если ДМнар = 0,6-0,79% 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8, если ДМнар = 0,4-0,59%</w:t>
            </w:r>
          </w:p>
          <w:p>
            <w:pPr>
              <w:pStyle w:val="Normal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0,9, если ДМнар = 0,2-0,39%</w:t>
            </w:r>
          </w:p>
          <w:p>
            <w:pPr>
              <w:pStyle w:val="Normal"/>
              <w:spacing w:before="0" w:after="160"/>
              <w:ind w:left="10" w:firstLine="70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ц = 1, если    ДМнар = до 0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 ГАС «Управление», ЕГИС ОК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/</w:t>
              <w:br/>
              <w:t>ежедневно</w:t>
            </w:r>
          </w:p>
        </w:tc>
      </w:tr>
      <w:tr>
        <w:trPr>
          <w:trHeight w:val="5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зарегистрированных объектов недвижимого имущества, вовлеченных в налоговый оборот по результатам МЗ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Рейтинг-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65-р от 26.12.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position w:val="-2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Расчет исполнения плана по постановке на кадастровый учет объектов недвижимого имущества по результатам МЗК (Пi3), осуществляется по следующей формуле:</w:t>
            </w:r>
          </w:p>
          <w:p>
            <w:pPr>
              <w:pStyle w:val="Style20"/>
              <w:ind w:right="0" w:hanging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eastAsia="Calibri"/>
                <w:lang w:eastAsia="en-US"/>
              </w:rPr>
              <w:instrText xml:space="preserve"> QUOTE _x0001_ </w:instrText>
            </w:r>
            <w:r>
              <w:rPr>
                <w:rFonts w:eastAsia="Calibri"/>
                <w:position w:val="-20"/>
                <w:sz w:val="20"/>
                <w:szCs w:val="20"/>
                <w:lang w:eastAsia="en-US"/>
              </w:rPr>
            </w:r>
            <w:r>
              <w:rPr>
                <w:position w:val="-20"/>
                <w:sz w:val="20"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position w:val="-20"/>
                <w:sz w:val="20"/>
                <w:szCs w:val="20"/>
                <w:lang w:eastAsia="en-US"/>
              </w:rPr>
            </w:r>
            <w:r>
              <w:rPr>
                <w:rFonts w:eastAsia="Calibri"/>
                <w:position w:val="-20"/>
                <w:sz w:val="20"/>
                <w:szCs w:val="20"/>
                <w:lang w:eastAsia="en-US"/>
              </w:rPr>
              <w:drawing>
                <wp:inline distT="0" distB="0" distL="0" distR="0">
                  <wp:extent cx="1438275" cy="276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20"/>
                <w:sz w:val="20"/>
                <w:szCs w:val="20"/>
                <w:lang w:eastAsia="en-US"/>
              </w:rPr>
            </w:r>
            <w:r>
              <w:rPr>
                <w:position w:val="-20"/>
                <w:sz w:val="20"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position w:val="-20"/>
                <w:sz w:val="20"/>
                <w:szCs w:val="20"/>
                <w:lang w:eastAsia="en-US"/>
              </w:rPr>
              <w:t>где</w:t>
            </w:r>
          </w:p>
          <w:p>
            <w:pPr>
              <w:pStyle w:val="Normal"/>
              <w:jc w:val="both"/>
              <w:rPr/>
            </w:pPr>
            <w:bookmarkStart w:id="0" w:name="_Hlk88562283"/>
            <w:r>
              <w:rPr>
                <w:rFonts w:eastAsia="Times New Roman" w:cs="Times New Roman" w:ascii="Times New Roman" w:hAnsi="Times New Roman"/>
                <w:position w:val="-2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Кп – количество объектов недвижимого имущества, поставленных на кадастровый учет на земельных участках из Реестра, нарастающим итогом с начала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20"/>
                <w:sz w:val="20"/>
                <w:szCs w:val="20"/>
              </w:rPr>
            </w:pPr>
            <w:bookmarkStart w:id="1" w:name="_Hlk88562283"/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 xml:space="preserve">С – количество </w:t>
            </w:r>
            <w:bookmarkEnd w:id="1"/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направленных и принятых на рассмотрение актов осмотров МЗК в комиссию по самовольным строениям и по которым принято решение Минмособлимуществом о пересчете кадастровой стоимости земельного участка с учетом стоимости не зарегистрированного объекта недвижимо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position w:val="-2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Рвно – реестр земельных участков, на которых выявлены не зарегистрированные объекты недвижимости (земельные участки, оставшиеся в реестре по результатам осмотров муниципального земельного контроля и рабочими группами по В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position w:val="-2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Плановое значение показателя: 1 квартал - 5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2 квартал - 20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3 квартал - 40%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position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>4 квартал (год) - 5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мособлимущество, данные, внесенные ОМС в ГАС «Управл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земельного нал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Указ Президента РФ от 28.04.2008 № 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целью показателя является максимальное поступление начисленного земельного налога в бюджет органа местного самоуправления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 осуществляется по следующей формуле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419225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зн – Процент собираемости земельного налога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– годовое плановое значение показателя, установленное органу местного самоуправления по земельному налогу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п – общая сумма денежных средств, поступивших в бюджет муниципального образования по земельному налогу за отчетный период (квартал, год)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не устанавливается для муниципальных образований, на территории которых отсутствуют земли, признанные объектами налогообложения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 –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ГАС «Управление», утвержденные бюджеты органов местного самоуправления Моск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4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работы по расторжению договоров аренды земельных участков и размещению на Инвестиционном портале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тражает работу органов местного самоуправления, направленную на расторжение договоров аренды земельных участков (коммерческого назначения), государственная собственность на которые не разграничена, а также земельных участков муниципальной собственности, в отношении которых выявлен факт ненадлежащего исполнения условий договора, а именно неиспользования или использования не по целевому назначению, и/или задолженности по арендной плате за два и более периода неоплаты свыше 100 тыс.руб. (далее – договор аренды), а также размещению земельных участков на Инвестиционном портале Московской области (далее – ИП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ывается по следующей формуле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812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 – доля расторгнутых договоров аренды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 – доля земельных участков, размещенных на ИП.</w:t>
            </w:r>
          </w:p>
          <w:p>
            <w:pPr>
              <w:pStyle w:val="Normal"/>
              <w:shd w:fill="FFFFFF" w:val="clear"/>
              <w:ind w:left="1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1 (доля расторгнутых договоров аренды) осуществляется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spacing w:before="211" w:after="160"/>
              <w:ind w:firstLine="72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5742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 – плановое значение показателя, установленное на 2023 год (количество договоров аренды, которые необходимо расторгнуть (на отчетную дату) + расторгнутые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 – количество расторгнутых договоров аренды в отчетном год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п – количество договоров аренды, в отношении которых направлена досудебная претенз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сп – количество договоров аренды, в отношении которых приняты меры </w:t>
              <w:br/>
              <w:t>по расторжению, а именно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ано исковое заявление в суд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ковое заявление находится на рассмотрении в суде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дебное решение вступило в законную силу, но договор еще не расторгну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и 0,7 – понижающие коэффициенты.</w:t>
            </w:r>
          </w:p>
          <w:p>
            <w:pPr>
              <w:pStyle w:val="Normal"/>
              <w:shd w:fill="FFFFFF" w:val="clear"/>
              <w:ind w:left="1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2 (доля земельных участков, размещенных на ИП) осуществляется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spacing w:before="211" w:after="160"/>
              <w:ind w:left="709" w:firstLine="72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067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п – количество земельных участков, высвободившихся в результате расторжения договора аренды в отчетном году (ИПп ≥ Рф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н – количество земельных участков, высвободившихся в результате расторжения договора аренды в отчетном году, но не подлежащих размещению на ИП по следующим причин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стадии изменения ВР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стадии раздела, объединения, перераспредел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ля предоставления многодетным семьям/врачам/участникам СВ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ля передачи в собственность другого ОМС/МО/РФ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рьер/ТБО, необходимо выполнить рекультивац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процессе снятия обременения/огранич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дебный акт обжалует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ОКС, расположенных на ЗУ, в собственность аренда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куп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– количество земельных участков, высвободившихся в результате расторжения договора аренды в отчетном году, размещенных на ИП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значение П2=0 по причине отсутствия земельных участков, подлежащих размещению на ИП (либо земельные участки не подлежат размещению по указанным выше причинам), исполнением показателя «Эффективность работы по расторжению договоров аренды земельных участков (коммерческого назначения) и размещению на Инвестиционном портале Московской области» необходимо считать значение 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: данные ГАСУ, РГИС, ЕИСУГИ 2.0, ЕГИС ОКНД, ИП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– 100%.</w:t>
            </w:r>
          </w:p>
          <w:p>
            <w:pPr>
              <w:pStyle w:val="Normal"/>
              <w:shd w:fill="FFFFFF" w:val="clear"/>
              <w:spacing w:before="0" w:after="1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– ежемесяч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 ГАС «Управление», ОМС, ЕИСУГИ 2.0, Инвестиционный портал Московской области (ИП), РГИС, ЕГИС ОК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жемесячно</w:t>
            </w:r>
          </w:p>
        </w:tc>
      </w:tr>
      <w:tr>
        <w:trPr>
          <w:trHeight w:val="4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ботанных заявлений граждан и юридических лиц на получение государственных усл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 Закон МО 10.12.2020 № 270/2020-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тражает работу органов местного самоуправления муниципальных образований Московской области по осуществлению отдельных государственных полномочий Московской области в области земельных отношений, предусмотренных статьей 2 Закона Московской области </w:t>
              <w:br/>
              <w:t>№ 270/2020-ОЗ, в части обработанных заявлений граждан и юридических лиц на получение государственных услу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ывается по следующей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573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– значение целевых показателей эффективности деятельности органов местного самоуправления муниципальных образований Москов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– количество обработанных заявлений, срок рассмотрения которых истекал в отчетном периоде согласно информации, полученной из модуля «Реестр личных дел и документов» государственной информационной системы «Единая информационная система оказания государственных и муниципальных услуг Московской обла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- количество заявлений, срок рассмотрения которых наступил в отчетном периоде согласно информации, полученной из модуля «Реестр личных дел и документов» государственной информационной системы «Единая информационная система оказания государственных и муниципальных услуг Московской област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– 97%.</w:t>
            </w:r>
          </w:p>
          <w:p>
            <w:pPr>
              <w:pStyle w:val="Normal"/>
              <w:shd w:fill="FFFFFF" w:val="clear"/>
              <w:spacing w:before="0" w:after="1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Реестр личных дел и документов</w:t>
            </w:r>
            <w:r>
              <w:rPr/>
              <w:t xml:space="preserve"> (РЛД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  <w:lang w:eastAsia="ru-RU"/>
              </w:rPr>
              <w:t>Ежеквартально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а III «Управление муниципальным долгом»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851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851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2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тношение объема муниципального долга к годовому объему доходов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19"/>
                <w:szCs w:val="19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eastAsia="ar-SA"/>
              </w:rPr>
              <w:t>Показатель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U3= DL / (D – БП)*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DL – объем муниципального долга бюджета городского округа Щёлков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D – общий годовой объем доходов бюджета городского округа Щёлков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БП – объем безвозмездных поступлений и (или) поступлений налоговых доходов по дополнительным нормативам отчислений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бюджета городского округа Щёлк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нансовое управление Администрации городского округа Щёл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Годовая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bookmarkStart w:id="2" w:name="_Hlk142384156"/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а IV «Управление муниципальными финансами»</w:t>
            </w:r>
            <w:bookmarkEnd w:id="2"/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3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сполнение бюджета муниципального образования по налоговым и неналоговым доходам к первоначально утвержденному уровню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19"/>
                <w:szCs w:val="19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eastAsia="ar-SA"/>
              </w:rPr>
              <w:t>Показатель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И = Ф/П*100%, 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 - фактический объем налоговых и неналоговых доходов бюджета городского округа Щёлково за отчетный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 - первоначально утвержденный решением о бюджете объем налоговых и неналоговых доходов бюджета городского округа Щёлк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ановое значение показателя –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нансовое управление Администрации городского округа Щёл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Годовая</w:t>
            </w:r>
          </w:p>
        </w:tc>
      </w:tr>
      <w:tr>
        <w:trPr>
          <w:trHeight w:val="3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3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19"/>
                <w:szCs w:val="19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eastAsia="ar-SA"/>
              </w:rPr>
              <w:t>Показатель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U2= (DF – А) / (D- БП) *100%, гд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DF – дефицит бюджета городского округа Щёлково в отчетном период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А – объем поступлений от продажи акций и иных форм участия в капитале, находящихся в собственности городского округа Щёлково, и снижения остатков средств на счетах по учету средств бюджета городского округа Щёлково в отчетном период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D - общий годовой объем доходов бюджета городского округа Щёлков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БП - объем безвозмездных поступлений и (или) поступлений налоговых доходов по дополнительным нормативам отчислений бюджета городского округа Щёлко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ановое значение показателя – ≤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Финансовое управление Администрации городского округа Щёл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Годов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«Обеспечивающая подпрограмма»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4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обучение по программам профессиональной переподготовки и повышения квалификации в соответствии с планом - заказом, от общего числа муниципальных служащи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  <w:lang w:eastAsia="ar-SA"/>
              </w:rPr>
              <w:t>Показатель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Отношение выполненных мероприятий к запланированны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лановое значение показателя – 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лан дополнительного профессионального образования муниципальных служащих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Годовая</w:t>
            </w:r>
          </w:p>
        </w:tc>
      </w:tr>
    </w:tbl>
    <w:p>
      <w:pPr>
        <w:pStyle w:val="Normal"/>
        <w:spacing w:before="0" w:after="16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284" w:gutter="0" w:header="709" w:top="170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_Текст"/>
    <w:basedOn w:val="Normal"/>
    <w:qFormat/>
    <w:pPr>
      <w:spacing w:lineRule="auto" w:line="240" w:before="0" w:after="0"/>
      <w:ind w:right="45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4:00Z</dcterms:created>
  <dc:creator>Notebook</dc:creator>
  <dc:description/>
  <cp:keywords/>
  <dc:language>en-US</dc:language>
  <cp:lastModifiedBy>Т.А.. Оглоблина</cp:lastModifiedBy>
  <cp:lastPrinted>2022-12-05T15:02:00Z</cp:lastPrinted>
  <dcterms:modified xsi:type="dcterms:W3CDTF">2024-10-24T12:29:00Z</dcterms:modified>
  <cp:revision>117</cp:revision>
  <dc:subject/>
  <dc:title/>
</cp:coreProperties>
</file>