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2"/>
          <w:szCs w:val="42"/>
        </w:rPr>
      </w:pPr>
      <w:r>
        <w:rPr>
          <w:rFonts w:cs="Times New Roman" w:ascii="Times New Roman" w:hAnsi="Times New Roman"/>
          <w:sz w:val="42"/>
          <w:szCs w:val="4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Щёлков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кология и окружающая среда»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179 Бюджетного кодекса Российской Федерации, с Решением Совета депутатов городского округа Щёлково Московской области от 30.09.2024 № 14/3-2-НПА «О внесении изменений </w:t>
        <w:br/>
        <w:t xml:space="preserve">в решение Совета депутатов  городского   округа   Щёлково  Московской  области от 12.12.2023 № 620/70-180-НПА «О бюджете городского округа Щёлково Московской области на 2024 год и на плановый период </w:t>
        <w:br/>
        <w:t xml:space="preserve">2025 и 2026 годов» (с изменениями, внесёнными решением Совета депутатов городского округа Щёлково Московской области от 10.04.2024 </w:t>
        <w:br/>
        <w:t xml:space="preserve">№ 666/785-193-НПА, от 23.05.2024 № 673/76-195-НПА), с учётом внесения изменений в сводную бюджетную роспись на 08.10.2024, Порядком разработки и реализации муниципальных программ городского округа Щёлково, утверждённым постановлением Администрации городского округа Щёлково </w:t>
        <w:br/>
        <w:t xml:space="preserve">от 31.10.2023 № 4047, Перечнем муниципальных программ городского округа Щёлково, реализация которых планируется с 2023 года, утверждённым постановлением Администрации городского округа Щёлково от 28.09.2022 </w:t>
        <w:br/>
        <w:t>№ 3004 (с изменениями), Администрация городского округа Щёлково постановляет: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изменения в муниципальную программу городского округа</w:t>
        <w:br/>
        <w:t xml:space="preserve"> Щёлково «Экология и окружающая среда», утверждённую постановлением</w:t>
        <w:br/>
        <w:t xml:space="preserve">Администрации городского округа Щёлково от 05.12.2022 № 3855 </w:t>
        <w:br/>
        <w:t xml:space="preserve">(с изменениями от 16.03.2023 № 838, от 27.07.2023 № 2705, от 01.02.2024 </w:t>
        <w:br/>
        <w:t>№ 304, от 13.03.2024 № 948, от 11.06.2024 № 2508), утвердив её в новой прилагаемой редакции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стоящее постановление подлежит официальному опубликованию (размещению) в сетевом издании «Информационный портал Щёлково» </w:t>
        <w:br/>
        <w:t>и размещению на официальном сайте Администрации городского округа Щёлково.</w:t>
      </w:r>
    </w:p>
    <w:p>
      <w:pPr>
        <w:pStyle w:val="Normal"/>
        <w:widowControl w:val="false"/>
        <w:autoSpaceDE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начить ответственным за исполнение настоящего постановления начальника Управления по содержанию территорий и обращению с ТКО Администрации городского округа Щёлково Сутормину Н.С.</w:t>
      </w:r>
    </w:p>
    <w:p>
      <w:pPr>
        <w:pStyle w:val="Normal"/>
        <w:widowControl w:val="false"/>
        <w:autoSpaceDE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                        на заместителя Главы городского округа Щёлково Сторожева П.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полномоч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городского округа Щёлково</w:t>
        <w:tab/>
        <w:tab/>
        <w:tab/>
        <w:t xml:space="preserve">                             Г.И. Верницкий</w:t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8:01:00Z</dcterms:created>
  <dc:creator>Галина Масалитинова</dc:creator>
  <dc:description/>
  <cp:keywords/>
  <dc:language>en-US</dc:language>
  <cp:lastModifiedBy>User108</cp:lastModifiedBy>
  <cp:lastPrinted>2024-11-20T09:59:00Z</cp:lastPrinted>
  <dcterms:modified xsi:type="dcterms:W3CDTF">2024-11-20T08:56:00Z</dcterms:modified>
  <cp:revision>21</cp:revision>
  <dc:subject/>
  <dc:title>О внесении изменений в Перечень муниципальных программ Щёлковского муниципального района, реализация которых планируется с 2015 года</dc:title>
</cp:coreProperties>
</file>