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2" w:before="0" w:after="20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арактеристика текущего состояния, основные проблемы сферы реализации Программы, прогноз ее развития</w:t>
      </w:r>
    </w:p>
    <w:p>
      <w:pPr>
        <w:pStyle w:val="Normal"/>
        <w:spacing w:lineRule="atLeast" w:line="352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3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Городской округ Щёлково — это муниципальное образование Московской области с богатым культурным наследием, хорошо развитой промышленностью и сельским хозяйством. На его территории проживают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217,794 тыс. человек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Общий объём жилищного фонда в городском округе Щёлково </w:t>
        <w:br/>
        <w:t>по состоянию на 01.01.2023 года составляет 6 601,0 тыс. кв.м, таким образом, общая площадь жилых помещений, приходящихся на одного жителя городском округе Щёлково – 30,3 кв.м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За период с 2014 – 2023 гг. ввод жилья в городском округе Щёлково составил 2 765,376 тыс. кв. м, в том числе объём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многоквартирного жилья – 1 259,158 тыс. кв. м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индивидуального жилищного строительства – 1 506,218 тыс. кв. м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По состоянию на 01.01.2024 объём введенного жилья в 2023 году – 361,696 тыс. кв.м., в том числе индивидуальное жилищное строительство – 239,384 тыс. кв.м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Вместе с тем, наряду с положительными результатами по увеличению показателей по вводу жилья в городском округе Щёлково обеспечить существенное улучшение ситуации в жилищной сфере, повысить доступность жилья для населения и обеспечить комфортные и безопасные условия проживания в настоящее время в полном объёме не удалось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На территории городского округа Щёлково осуществляется комплексная застройка в рамках действующих Договоров о развитии застроенных территорий (далее – ДРЗТ) (инвестиционных контрактов, соглашений), заключённых между Администрацией и инвесторами – застройщиками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1. ДРЗТ от 30.12.2002 №218/14–02 с ЗАО «ЮНИТЕКС» - комплексная застройка микрорайона № 5, 7, 14 Центрального жилого района г. Щёлково. По Решению Арбитражного суда Московской области                 от 15.01.2024 расторгнут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2. Инвестиционный контракт от 10.12.2004 №223/14-04 с ООО «СЗ «Инвест Проект МСК» – комплексная застройка микрорайона № 14                г. Щёлково (от ул. Иванова до р. Поныри) и ул. Центральная (от ул. Зубеева </w:t>
        <w:br/>
        <w:t>до 2-го Центрального проезда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3. ДРЗТ от 01.07.2005 №173/14-05 с ООО СЗ «Олимп-Альянс» –комплексная застройка микрорайона № 5 г. Щёлково (между ул. Центральная и ул. Строителей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4. ДРЗТ от 27.07.2005№210/14-05 с ООО «СЗ «Веста-2001» – комплексная застройка квартала «Пустовский» г. Щёлково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5. ДРЗТ от 15.08.2005№229/14-05 с ООО СЗ «Олимп-Гарант» –              г. Щёлково, ул. Полева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6. ДРЗТ от 18.06.2007 №50/14-07 с ООО «СЗ «Солнечная Долина» (ООО «РТП») – комплексная жилая застройка в пос. РТС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7. Инвестиционный договор от 29.08.2008 №92 с ООО «СЗ «ЮИТ Финский» – комплексная жилая застройка микрорайона «Потапово-3А» </w:t>
        <w:br/>
        <w:t>в г. Щёлково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8. ДРЗТ от 03.06.2005 №139/14-05 с ООО СЗ «Аркада»– комплексная застройка квартала «Соболевка» г. Щёлково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9. Инвестиционный контракт от 30.12.2005 №235/14-05 </w:t>
        <w:br/>
        <w:t>с ООО «Отель», правоприемник ООО СЗ «Риверхаус»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10. ДРЗТ от 27.03.2015 № 291214/7745497/01 с ООО «СЗ «Аркада»                     (пос. Клюквенный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11. Договор о комплексном освоении территории в целях жилищного строительства в пос. Монино от 16.08.2017 № 1/2017 с ООО СЗ «Аверус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По-прежнему приобретение и строительство жилья с использованием рыночных механизмов остаются доступными лишь ограниченному кругу семей. Сохраняется напряженность в обеспечении жильем отдельных категорий граждан, определенных законодательством Российской Федерации, в пределах установленных социальных стандартов. Особенно остро жилищная проблема стоит перед молодыми и многодетными семьями, 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Цель муниципальной программы-повышение доступности жилья </w:t>
        <w:br/>
        <w:t>для населения, обеспечение безопасных и комфортных условий проживания в городском округе Щёлково, а также получение мер государственной</w:t>
        <w:br/>
        <w:t xml:space="preserve">поддержки путем предоставления жилых помещений, социальных выплат </w:t>
        <w:br/>
        <w:t xml:space="preserve">и жилищных субсидий на приобретение жилого помещения или создание объекта индивидуального жилищного строительства, предоставление которых осуществляется в соответствии федеральным проектом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 государственной программы Российской Федерации «Обеспечение доступным и комфортным жильём </w:t>
        <w:br/>
        <w:t xml:space="preserve">и коммунальными услугами граждан Российской Федерации» </w:t>
        <w:br/>
        <w:t xml:space="preserve">и государственной программой Московской области «Жилище» </w:t>
        <w:br/>
        <w:t xml:space="preserve">на 2023-2033 годы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ерционный прогноз развития сферы с учётом реализации муниципальной программы, с учётом ранее достигнутых результатов, предложения по решению проблем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Решением вышеуказанных проблем возможно с помощью реализации комплекса мер государственной и муниципальной жилищной политики, </w:t>
        <w:br/>
        <w:t>а именно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комплексное развитие территорий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создание системы недопущения возникновения проблемных объектов </w:t>
        <w:br/>
        <w:t>в сфере жилищного строительства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(ИЖС) или садового дома установленным параметрам и допустимости размещения объекта ИЖС или садового дома на земельном участке, уведомлений о соответствии (несоответствии) построенных или реконструированных объектов ИЖС или садового дома требованиям законодательства о градостроительной деятельности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предоставление 68 молодым семьям социальных выплат </w:t>
        <w:br/>
        <w:t>на приобретение жилого помещения или создание объекта индивидуального жилищного строительства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обеспечение жилыми помещениями 91 детей-сирот и детей, оставшихся без попечения родителей, лиц из числа детей-сирот </w:t>
        <w:br/>
        <w:t>и детей, оставшихся без попечения родителей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предоставление отдельным категориям многодетных семей, имеющим семь и более детей, а также семьям, в которых одновременно родились </w:t>
        <w:br/>
        <w:t>не менее трех детей жилищных субсидий на приобретение жилого помещения или строительство индивидуального жилого дома;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обеспечение жильём отдельных категорий граждан за счет федерального бюджет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Инерционный прогноз развития ориентирован, как на оказание социальной поддержки различным категориям граждан, так </w:t>
        <w:br/>
        <w:t xml:space="preserve">и на корректировку структуры рынка жилья и приведение её в соответствие </w:t>
        <w:br/>
        <w:t xml:space="preserve">с потребностями граждан, улучшение качества жизни населения в нашем городском округе, создание благоприятного инвестиционного климата </w:t>
        <w:br/>
        <w:t xml:space="preserve">для </w:t>
      </w:r>
      <w:bookmarkStart w:id="0" w:name="_Hlk125715341"/>
      <w:r>
        <w:rPr>
          <w:rFonts w:eastAsia="Times New Roman" w:cs="Times New Roman" w:ascii="Times New Roman" w:hAnsi="Times New Roman"/>
          <w:bCs/>
          <w:sz w:val="28"/>
          <w:lang w:eastAsia="ru-RU"/>
        </w:rPr>
        <w:t>развития застроенных территорий</w:t>
      </w:r>
      <w:bookmarkEnd w:id="0"/>
      <w:r>
        <w:rPr>
          <w:rFonts w:eastAsia="Times New Roman" w:cs="Times New Roman" w:ascii="Times New Roman" w:hAnsi="Times New Roman"/>
          <w:bCs/>
          <w:sz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рядок взаимодействия ответственного за выполнение мероприятий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программы с муниципальным заказчиком программы (подпрограммы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униципальный заказчик муниципальной программы осуществляет координацию деятельности ответственного за выполнение мероприятий подпрограмм по подготовке и реализации программных мероприятий, анализу и рациональному использованию средств бюджета городского округа Щёлково и иных привлекаемых для реализации муниципальной программы средств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тветственный за выполнение мероприятий подпрограммы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формирует прогноз расходов на реализацию мероприятий подпрограммы и направляет его муниципальному заказчику подпрограммы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едставляет утвержденную «Дорожную карту» по подпрограмме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едоставляет оперативный отчет о реализации мероприятий, оценку целевых показателей и результатов выполнения мероприятий подпрограммы, отчет об исполнении «Дорожных карт»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униципальный заказчик Управление имущественных отношений Администрации городского округа Щёлково осуществляет взаимодействи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 основному мероприятию 01 подпрограммы 1 с отделом комплексного развития территорий Администрации городского округа Щёлково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по мероприятию 03.03 подпрограммы 1 с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отделом архитектуры </w:t>
        <w:br/>
        <w:t>и градостроительства Управления строительного комплекса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Администрации городского округа Щёлково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по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мероприятию 01.03 подпрограммы 1, подпрограммами 2, 3, 4, 6, 7 </w:t>
        <w:br/>
        <w:t>с отделом жилищной политики Управления имущественных отношений Администрации городского округа Щёлков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, форма и сроки представления отчетности о ходе реализации мероприятий Программы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е отчётности о ходе реализации мероприятий Программы осуществляется в соответствии с раздел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Контроль </w:t>
        <w:br/>
        <w:t xml:space="preserve">и отчётность при реализации муниципальной программы» Порядка разработки и реализации муниципальных программ городского округа Щёлково, утверждённого постановлением Администрации городского округа Щёлково от 31.10.2023 № 4047 «Об утверждении Порядка разработки </w:t>
        <w:br/>
        <w:t>и реализации муниципальных программ городского округа Щёлково». 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tLeast" w:line="300" w:before="0" w:after="0"/>
      <w:ind w:firstLine="400"/>
      <w:jc w:val="both"/>
    </w:pPr>
    <w:rPr>
      <w:rFonts w:ascii="Tahoma" w:hAnsi="Tahoma" w:eastAsia="Times New Roman" w:cs="Tahoma"/>
      <w:color w:val="515151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3:00Z</dcterms:created>
  <dc:creator>Admin</dc:creator>
  <dc:description/>
  <cp:keywords/>
  <dc:language>en-US</dc:language>
  <cp:lastModifiedBy>Оксана Прокопенко</cp:lastModifiedBy>
  <cp:lastPrinted>2022-12-01T17:19:00Z</cp:lastPrinted>
  <dcterms:modified xsi:type="dcterms:W3CDTF">2024-10-11T09:10:00Z</dcterms:modified>
  <cp:revision>19</cp:revision>
  <dc:subject/>
  <dc:title/>
</cp:coreProperties>
</file>