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6. Методика определения результатов выполнения мероприятий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10"/>
          <w:szCs w:val="1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800" w:right="800" w:gutter="0" w:header="0" w:top="851" w:footer="0" w:bottom="1440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4252"/>
                              <w:gridCol w:w="1418"/>
                              <w:gridCol w:w="5244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89" w:right="-187" w:firstLine="1047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омер подпрограммы, основного мероприятия, мероприятия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езультата выполнения мероприят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рядок определения значения результата выполнения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09" w:firstLine="72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06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01.01.01.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едены в эксплуатацию объект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чение определяется исходя из количества выданных разрешений на ввод объектов дошкольного образования в эксплуатацию, построенных за счёт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Е1.Е1.04. 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едены в эксплуатацию объекты для создания дополнительных мест в общеобразовательных организациях в связи с ростом числа учащихся вызванным демографическим фактор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чение определяется исходя из количества выданных разрешений на ввод объектов общего образования в эксплуатацию, построенных        за счёт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2.02.04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едены в эксплуатацию объекты общего образования в целях обеспечения односменного режима обуч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чение определяется исходя из количества выданных разрешений на ввод объектов общего образования в эксплуатацию, построенных        за счёт бюджет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6.06.0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дён капитальный ремонт дошко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 дошкольных образовательных организаций, в которых проведён капитальный ремон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6.06.0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ащены средствами обучения и воспитания отремонтированные здания муниципальных дошкольных образовательных организаций и дошкольных отделений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, которые   оснащены средствами обучения и воспит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7.07.0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ены в полном объёме мероприятия по капитальному ремонту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 общеобразовательных организаций, в которых  выполнены в полном объёме мероприятия по капитальному ремонту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7.07.0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ащены средствами обучения и воспитания отремонтированные здания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 отремонтированных зданий общеобразовательных организаций, которые  оснащены средствами обучения и воспит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7.07.0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07.07.0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лагоустроены территории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муниципальных общеобразовательных организаций, где  благоустроены территор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34" w:firstLine="72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02.02.0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изведена модернизация материально-технической базы муниципальных объектов физической культуры и спорта путем проведения капитального ремон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ичество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униципальных объектов физической культуры и спорта, в которых   произведена модернизация материально-технической базы путём проведения капитального ремо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7pt;mso-position-vertical-relative:text;margin-left: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4252"/>
                        <w:gridCol w:w="1418"/>
                        <w:gridCol w:w="5244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89" w:right="-187" w:firstLine="1047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омер подпрограммы, основного мероприятия, мероприятия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результата выполнения мероприят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рядок определения значения результата выполнения меропри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firstLine="72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6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3.01.01.01.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ведены в эксплуатацию объекты дошкольного образо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Значение определяется исходя из количества выданных разрешений на ввод объектов дошкольного образования в эксплуатацию, построенных за счёт бюджетных средств</w:t>
                            </w:r>
                          </w:p>
                        </w:tc>
                      </w:tr>
                      <w:tr>
                        <w:trPr>
                          <w:trHeight w:val="16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3.Е1.Е1.04. 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ведены в эксплуатацию объекты для создания дополнительных мест в общеобразовательных организациях в связи с ростом числа учащихся вызванным демографическим фактор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начение определяется исходя из количества выданных разрешений на ввод объектов общего образования в эксплуатацию, построенных        за счёт бюджетных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2.02.04.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ведены в эксплуатацию объекты общего образования в целях обеспечения односменного режима обуч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начение определяется исходя из количества выданных разрешений на ввод объектов общего образования в эксплуатацию, построенных        за счёт бюджетных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6.06.0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роведён капитальный ремонт дошкольных образователь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 дошкольных образовательных организаций, в которых проведён капитальный ремонт 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6.06.0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ащены средствами обучения и воспитания отремонтированные здания муниципальных дошкольных образовательных организаций и дошкольных отделений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, которые   оснащены средствами обучения и воспитания 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7.07.0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ыполнены в полном объёме мероприятия по капитальному ремонту общеобразователь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 общеобразовательных организаций, в которых  выполнены в полном объёме мероприятия по капитальному ремонту 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7.07.0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ащены средствами обучения и воспитания отремонтированные здания общеобразователь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 отремонтированных зданий общеобразовательных организаций, которые  оснащены средствами обучения и воспитания 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7.07.0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07.07.0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Благоустроены территории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муниципальных общеобразовательных организаций, где  благоустроены территории </w:t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34" w:firstLine="72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.02.02.0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роизведена модернизация материально-технической базы муниципальных объектов физической культуры и спорта путем проведения капитального ремон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ичество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униципальных объектов физической культуры и спорта, в которых   произведена модернизация материально-технической базы путём проведения капитального ремо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Cs/>
          <w:sz w:val="24"/>
          <w:szCs w:val="24"/>
          <w:highlight w:val="yellow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Times New Roman"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Times New Roman" w:cs="Calibri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Times New Roman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Times New Roman" w:cs="Calibri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Times New Roman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" w:hAnsi="Calibri" w:eastAsia="Times New Roman" w:cs="Calibri"/>
      <w:b/>
      <w:sz w:val="36"/>
      <w:szCs w:val="36"/>
    </w:rPr>
  </w:style>
  <w:style w:type="character" w:styleId="3">
    <w:name w:val="Заголовок 3 Знак"/>
    <w:qFormat/>
    <w:rPr>
      <w:rFonts w:ascii="Calibri" w:hAnsi="Calibri" w:eastAsia="Times New Roman" w:cs="Calibri"/>
      <w:b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sz w:val="22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Название Знак"/>
    <w:qFormat/>
    <w:rPr>
      <w:rFonts w:ascii="Calibri" w:hAnsi="Calibri" w:eastAsia="Times New Roman" w:cs="Calibri"/>
      <w:b/>
      <w:sz w:val="72"/>
      <w:szCs w:val="72"/>
    </w:rPr>
  </w:style>
  <w:style w:type="character" w:styleId="Style1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3">
    <w:name w:val="Текст выноски Знак113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2"/>
    <w:qFormat/>
    <w:rPr>
      <w:rFonts w:ascii="Segoe UI" w:hAnsi="Segoe UI" w:cs="Segoe UI"/>
      <w:sz w:val="18"/>
      <w:szCs w:val="18"/>
    </w:rPr>
  </w:style>
  <w:style w:type="character" w:styleId="111">
    <w:name w:val="Текст выноски Знак111"/>
    <w:qFormat/>
    <w:rPr>
      <w:rFonts w:ascii="Segoe UI" w:hAnsi="Segoe UI" w:cs="Segoe UI"/>
      <w:sz w:val="18"/>
      <w:szCs w:val="18"/>
    </w:rPr>
  </w:style>
  <w:style w:type="character" w:styleId="110">
    <w:name w:val="Текст выноски Знак110"/>
    <w:qFormat/>
    <w:rPr>
      <w:rFonts w:ascii="Segoe UI" w:hAnsi="Segoe UI" w:cs="Segoe UI"/>
      <w:sz w:val="18"/>
      <w:szCs w:val="18"/>
    </w:rPr>
  </w:style>
  <w:style w:type="character" w:styleId="19">
    <w:name w:val="Текст выноски Знак19"/>
    <w:qFormat/>
    <w:rPr>
      <w:rFonts w:ascii="Segoe UI" w:hAnsi="Segoe UI" w:cs="Segoe UI"/>
      <w:sz w:val="18"/>
      <w:szCs w:val="18"/>
    </w:rPr>
  </w:style>
  <w:style w:type="character" w:styleId="18">
    <w:name w:val="Текст выноски Знак18"/>
    <w:qFormat/>
    <w:rPr>
      <w:rFonts w:ascii="Segoe UI" w:hAnsi="Segoe UI" w:cs="Segoe UI"/>
      <w:sz w:val="18"/>
      <w:szCs w:val="18"/>
    </w:rPr>
  </w:style>
  <w:style w:type="character" w:styleId="17">
    <w:name w:val="Текст выноски Знак17"/>
    <w:qFormat/>
    <w:rPr>
      <w:rFonts w:ascii="Segoe UI" w:hAnsi="Segoe UI" w:cs="Segoe UI"/>
      <w:sz w:val="18"/>
      <w:szCs w:val="18"/>
    </w:rPr>
  </w:style>
  <w:style w:type="character" w:styleId="16">
    <w:name w:val="Текст выноски Знак16"/>
    <w:qFormat/>
    <w:rPr>
      <w:rFonts w:ascii="Segoe UI" w:hAnsi="Segoe UI" w:cs="Segoe UI"/>
      <w:sz w:val="18"/>
      <w:szCs w:val="18"/>
    </w:rPr>
  </w:style>
  <w:style w:type="character" w:styleId="15">
    <w:name w:val="Текст выноски Знак15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4"/>
    <w:qFormat/>
    <w:rPr>
      <w:rFonts w:ascii="Segoe UI" w:hAnsi="Segoe UI" w:cs="Segoe UI"/>
      <w:sz w:val="18"/>
      <w:szCs w:val="18"/>
    </w:rPr>
  </w:style>
  <w:style w:type="character" w:styleId="13">
    <w:name w:val="Текст выноски Знак13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2"/>
    <w:qFormat/>
    <w:rPr>
      <w:rFonts w:ascii="Segoe UI" w:hAnsi="Segoe UI" w:cs="Segoe UI"/>
      <w:sz w:val="18"/>
      <w:szCs w:val="18"/>
    </w:rPr>
  </w:style>
  <w:style w:type="character" w:styleId="114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Times New Roman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eastAsia="Times New Roman" w:cs="Times New Roman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right"/>
      <w:textAlignment w:val="top"/>
    </w:pPr>
    <w:rPr>
      <w:rFonts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</w:rPr>
  </w:style>
  <w:style w:type="paragraph" w:styleId="21">
    <w:name w:val="Знак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eastAsia="Times New Roman" w:cs="Tahoma"/>
      <w:color w:val="515151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3:00Z</dcterms:created>
  <dc:creator>Соколова Ольга Егоровна</dc:creator>
  <dc:description>exif_MSED_7b25395f35a6a9a7a336e7ad2f18790ca9330a20c320c07b29c0d49e627e09b1</dc:description>
  <cp:keywords/>
  <dc:language>en-US</dc:language>
  <cp:lastModifiedBy>ф</cp:lastModifiedBy>
  <cp:lastPrinted>2023-12-26T14:31:00Z</cp:lastPrinted>
  <dcterms:modified xsi:type="dcterms:W3CDTF">2024-11-26T14:23:00Z</dcterms:modified>
  <cp:revision>2</cp:revision>
  <dc:subject/>
  <dc:title/>
</cp:coreProperties>
</file>